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</w:rPr>
        <w:t xml:space="preserve">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>
          <w:rFonts w:eastAsia="Verdana" w:cs="Verdana"/>
        </w:rPr>
        <w:t xml:space="preserve">     </w:t>
      </w:r>
      <w:r>
        <w:rPr/>
        <w:t>W związku z uchwaleniem miejscowego planu zagospodarowania przestrzennego dla zespołu urbanistycznego Stabłowice Stare I i III oraz geodezyjnym wydzieleniem nowych ulic na terenie Wrocławia zachodzi konieczność nadania im nazw w celu przyszłego usprawnienia komunikacji oraz nadania w przyszłości numeracji porządkowej nieruchomościom przyległym do niżej wymienionych ulic:</w:t>
      </w:r>
    </w:p>
    <w:p>
      <w:pPr>
        <w:pStyle w:val="Normal"/>
        <w:jc w:val="both"/>
        <w:rPr/>
      </w:pPr>
      <w:r>
        <w:rPr/>
        <w:t xml:space="preserve">Wojanowska – nowa ulica odchodząca od ulicy Starogajowej na Stabłowicach. Nazwa pochodzi od miejscowości Wojanów  z okolic Jeleniej Góry.  </w:t>
      </w:r>
    </w:p>
    <w:p>
      <w:pPr>
        <w:pStyle w:val="Normal"/>
        <w:jc w:val="both"/>
        <w:rPr/>
      </w:pPr>
      <w:r>
        <w:rPr/>
        <w:t xml:space="preserve">Rodzynkowa, Daktylowa, Arbuzowa  – nowe ulice odchodzące od ulicy Wojanowskiej i Świeżej. Nazwy ulic nawiązują do nazewnictwa sąsiednich ulic     ( Pomarańczowa, Cytrynowa, Ananasowa )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8:00Z</dcterms:created>
  <dc:creator>posadowskaa</dc:creator>
  <dc:description/>
  <dc:language>en-US</dc:language>
  <cp:lastModifiedBy>WI</cp:lastModifiedBy>
  <cp:lastPrinted>2011-05-18T09:09:00Z</cp:lastPrinted>
  <dcterms:modified xsi:type="dcterms:W3CDTF">2011-08-26T08:48:00Z</dcterms:modified>
  <cp:revision>2</cp:revision>
  <dc:subject/>
  <dc:title>                                          UZASADNIENIE</dc:title>
</cp:coreProperties>
</file>